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еречень мероприятий регионального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истемы мотивации граждан к здоровому образу жизни, </w:t>
        <w:br/>
        <w:t>включая здоровое питание и отказ от вредных привычек»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усматривающий участие муниципальных образований Кеме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10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19"/>
        <w:gridCol w:w="981"/>
        <w:gridCol w:w="1481"/>
        <w:gridCol w:w="39"/>
        <w:gridCol w:w="1399"/>
        <w:gridCol w:w="1102"/>
        <w:gridCol w:w="1498"/>
        <w:gridCol w:w="1003"/>
        <w:gridCol w:w="2097"/>
        <w:gridCol w:w="404"/>
        <w:gridCol w:w="2097"/>
        <w:gridCol w:w="404"/>
        <w:gridCol w:w="2501"/>
      </w:tblGrid>
      <w:tr>
        <w:trPr>
          <w:tblHeader w:val="true"/>
          <w:trHeight w:val="5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№ </w:t>
            </w:r>
            <w:r>
              <w:rPr>
                <w:b/>
                <w:color w:val="000000"/>
                <w:lang w:val="ru-RU" w:eastAsia="ru-RU"/>
              </w:rPr>
              <w:t>п/п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ru-RU"/>
              </w:rPr>
              <w:t>Наименование мероприятия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Срок реализации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аименование муниципальных образований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Условия участия муниципальных образований в мероприятии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Комментарий</w:t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ачал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Окончание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о укреплению общественного здоровья (в том числе программы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для моногородов)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0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% муниципальных образований Кемеровской области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 основании муниципальных программ по укреплению здоровья и снижению действия основных факторов риска НИЗ, включая профилактику заболеваний мужской репродуктивной сферы и заболеваний ротовой полости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ормативно правовой акт, определяющий перечень муниципальных образований, участвующих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разработке и внедрении муниципальных программ по укреплению здоровья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 снижению действия основных факторов риска НИЗ, включая профилактику заболеваний мужской репродуктивной сферы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 заболеваний ротовой полости</w:t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, направленных на профилактику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и раннюю диагностику заболеваний мужской репродуктивной сферы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31.05.202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первичной профилактике заболеваний полости р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Внедрение центрами общественного здоровья модельных муниципальных программ по укреплению общественного здоровья и снижению действия основных факторов риска НИЗ, включая профилактику заболеваний мужской репродуктивной сферы и заболеваний ротовой пол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01.07.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15.12.202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по укреплению общественного здоровья (в том числе программы для моногородов)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1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% муниципальных образований Кемеровской области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 основании муниципальных программ по укреплению здоровья и снижению действия основных факторов риска НИЗ, включая профилактику заболеваний мужской репродуктивной сферы и заболеваний ротовой полости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ормативно правовой акт, определяющий перечень муниципальных образований, участвующих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разработке и внедрении муниципальных программ по укреплению здоровья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 снижению действия основных факторов риска НИЗ, включая профилактику заболеваний мужской репродуктивной сферы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 заболеваний ротовой полости</w:t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1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, направленных на профилактику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 раннюю диагностику заболеваний мужской репродуктивной сферы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31.05.2021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работка модельных муниципальных программ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о первичной профилактике заболеваний полости р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1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03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Внедрение центрами общественного здоровья модельных муниципальных программ по укреплению общественного здоровья и снижению действия основных факторов риска НИЗ, включая профилактику заболеваний мужской репродуктивной сферы и заболеваний ротовой пол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01.07.20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15.12.2021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 по укреплению общественного здоровья (в том числе программы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ля моногородов)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2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% муниципальных образований Кемеровской области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89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, направленных на профилактику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 раннюю диагностику заболеваний мужской репродуктивной сферы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15.01.202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31.05.2022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первичной профилактике заболеваний полости р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2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% муниципальных образований Кемеровской области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 основании муниципальных программ по укреплению здоровья и снижению действия основных факторов риска НИЗ, включая профилактику заболеваний мужской репродуктивной сферы и заболеваний ротовой полости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ормативно правовой акт, определяющий перечень муниципальных образований, участвующих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разработке и внедрении муниципальных программ по укреплению здоровья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 снижению действия основных факторов риска НИЗ, включая профилактику заболеваний мужской репродуктивной сферы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 заболеваний ротовой полости</w:t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0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Внедрение центрами общественного здоровья модельных муниципальных программ по укреплению общественного здоровья и снижению действия основных факторов риска НИЗ, включая профилактику заболеваний мужской репродуктивной сферы и заболеваний ротовой пол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01.07.202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15.12.2022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1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по укреплению общественного здоровья (в том числе программы для моногородов)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3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% муниципальных образований Кемеровской области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1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, направленных на профилактику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и раннюю диагностику заболеваний мужской репродуктивной сферы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31.05.2023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первичной профилактике заболеваний полости р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3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0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Внедрение центрами общественного здоровья модельных муниципальных программ по укреплению общественного здоровья и снижению действия основных факторов риска НИЗ, включая профилактику заболеваний мужской репродуктивной сферы и заболеваний ротовой пол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01.07.202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15.12.2023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1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о укреплению общественного здоровья (в том числе программы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ля моногород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4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% муниципальных образований Кемеровской области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 основании муниципальных программ по укреплению здоровья и снижению действия основных факторов риска НИЗ, включая профилактику заболеваний мужской репродуктивной сферы и заболеваний ротовой полости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ормативно правовой акт, определяющий перечень муниципальных образований, участвующих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разработке и внедрении муниципальных программ по укреплению здоровья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 снижению действия основных факторов риска НИЗ, включая профилактику заболеваний мужской репродуктивной сферы 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 заболеваний ротовой полости</w:t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1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, направленных на профилактику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и раннюю диагностику заболеваний мужской репродуктивной сферы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4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работка модельных муниципальных программ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о первичной профилактике заболеваний полости р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.01.202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.05.2024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0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Внедрение центрами общественного здоровья модельных муниципальных программ по укреплению общественного здоровья и снижению действия основных факторов риска НИЗ, включая профилактику заболеваний мужской репродуктивной сферы и заболеваний ротовой пол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01.07.202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Cs/>
                <w:color w:val="000000"/>
                <w:lang w:val="ru-RU" w:eastAsia="ru-RU"/>
              </w:rPr>
              <w:t>15.12.2024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9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028" w:hRule="atLeast"/>
        </w:trPr>
        <w:tc>
          <w:tcPr>
            <w:tcW w:w="31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177" w:hRule="atLeast"/>
        </w:trPr>
        <w:tc>
          <w:tcPr>
            <w:tcW w:w="31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6:58:00Z</dcterms:created>
  <dc:creator>1</dc:creator>
  <dc:description/>
  <cp:keywords/>
  <dc:language>en-US</dc:language>
  <cp:lastModifiedBy>Черешнева Дарья Игоревна</cp:lastModifiedBy>
  <cp:lastPrinted>2019-02-26T09:36:00Z</cp:lastPrinted>
  <dcterms:modified xsi:type="dcterms:W3CDTF">2019-02-26T02:39:00Z</dcterms:modified>
  <cp:revision>7</cp:revision>
  <dc:subject/>
  <dc:title> </dc:title>
</cp:coreProperties>
</file>